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II/176 Hvožďany-Vacíkov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b/>
        </w:rPr>
        <w:t>Místo realizace: silnice II/176 Hvožďany-Vacíkov, okres Příbram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ničení: od 11,650 do 8,000 km, délka úseku 3,650 km, prům. šířka 5,5 m, obce 7 m, 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cha 23 500 m2.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4803775" cy="419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opis součas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. třídy, se značným provozem zemědělské, nákladní, autobusové a osobní dopravy. Opravovaný úsek začíná ve Hvožďanech od místní křižovatky k JZD, přes obec Vacíkov a končí mezi odbočkou a lesem. Stav komunikace vykazuje plošné deformace, projeté koleje, síťové, mozaikové, příčné, podélné trhliny, zvlněné kraje a velké množství výtluk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rekonstrukci povrchu komunikace II/17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ologie rekonstrukc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frézování stávajícího živičného krytu v tl. 50 mm - na konci obce Hvožďany a v průtahu obce Vacíkov, dobourání okolo obrub a reprofilace zbylého úseku frézou v extravilánu obcí. Bude provedeno seříznutí krajnic v tl. do 10 cm a vyčištění příkopů s odvozem a uložením odpadu ze stavby na skládku s oprávněním k opětovnému využití – recyklační středisko. Mezi obcemi budou v případě potřeby provedeny sanace (vyfrézování krajů tl. do cca 8 cm, dodávka a položení geomříže, pokládka ACP 22), jejichž rozsah bude upřesněn zástupcem KSÚS. Zametení, provedení spojovacího postřiku a vyrovnávky ACL16+ v tloušťce 5 cm. V obci bude provedeno dobourání asfaltů, výšková úprava UV, krycích hrnků, spojovací postřik, pokládka ACO 11+ v tl. 50 mm </w:t>
      </w:r>
      <w:r>
        <w:rPr>
          <w:rFonts w:cs="Times New Roman" w:ascii="Times New Roman" w:hAnsi="Times New Roman"/>
          <w:b/>
          <w:bCs/>
        </w:rPr>
        <w:t>bez středové spáry</w:t>
      </w:r>
      <w:r>
        <w:rPr>
          <w:rFonts w:cs="Times New Roman" w:ascii="Times New Roman" w:hAnsi="Times New Roman"/>
        </w:rPr>
        <w:t xml:space="preserve"> a zřízení krajnice z recyklátu. Odfrézování a zalití příčné a podélné spáry, zřízení VDZ 12,5 cm v barvě a následně po 1 měsíci v plastu.  Provedení návrhu a projednání včetně realizace DIO (úplná uzavírka), </w:t>
      </w:r>
      <w:r>
        <w:rPr>
          <w:rFonts w:cs="Times New Roman" w:ascii="Times New Roman" w:hAnsi="Times New Roman"/>
          <w:b/>
          <w:bCs/>
        </w:rPr>
        <w:t>pokládka obrusné vrstvy bez středové spáry</w:t>
      </w:r>
      <w:r>
        <w:rPr>
          <w:rFonts w:cs="Times New Roman" w:ascii="Times New Roman" w:hAnsi="Times New Roman"/>
        </w:rPr>
        <w:t>. Bude provedeno geodetické zaměření stavby (skutečná plocha asfaltových vrstev) autorizovaným geodet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provedené práce budou dle platných norem ČSN, TP.</w:t>
      </w:r>
    </w:p>
    <w:p>
      <w:pPr>
        <w:pStyle w:val="Normlnweb"/>
        <w:rPr/>
      </w:pPr>
      <w:r>
        <w:rPr>
          <w:b/>
        </w:rPr>
        <w:t xml:space="preserve"> </w:t>
      </w:r>
      <w:r>
        <w:rPr>
          <w:b/>
        </w:rPr>
        <w:t>Záruční doba:   60 měsíců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 xml:space="preserve">Financování z prostředků Středočeského kraje, </w:t>
      </w:r>
      <w:r>
        <w:rPr>
          <w:b/>
        </w:rPr>
        <w:t>kapitola 1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předpoklad 4/2024-6/2024, délka stavby 8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 xml:space="preserve">Položkový rozpočet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963285" cy="447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285" cy="4462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Times New Roman" w:ascii="Times New Roman" w:hAnsi="Times New Roman"/>
          <w:b/>
        </w:rPr>
        <w:t>Kontakty :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oucí oblasti Benešov:       Jiří Brzoň, </w:t>
      </w:r>
      <w:hyperlink r:id="rId5">
        <w:r>
          <w:rPr>
            <w:rStyle w:val="InternetLink"/>
            <w:rFonts w:cs="Times New Roman" w:ascii="Times New Roman" w:hAnsi="Times New Roman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ce vedoucího oblasti:   Bc. Milan Jonszta </w:t>
      </w:r>
      <w:hyperlink r:id="rId6">
        <w:r>
          <w:rPr>
            <w:rStyle w:val="InternetLink"/>
            <w:rFonts w:cs="Times New Roman" w:ascii="Times New Roman" w:hAnsi="Times New Roman"/>
          </w:rPr>
          <w:t>milan.jonszta@ksus.cz</w:t>
        </w:r>
      </w:hyperlink>
      <w:r>
        <w:rPr>
          <w:rFonts w:cs="Times New Roman" w:ascii="Times New Roman" w:hAnsi="Times New Roman"/>
        </w:rPr>
        <w:t>, telefon 602 436 864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ní cestmistr:                 Boleslav Kostínek, </w:t>
      </w:r>
      <w:hyperlink r:id="rId7">
        <w:r>
          <w:rPr>
            <w:rStyle w:val="InternetLink"/>
            <w:rFonts w:cs="Times New Roman" w:ascii="Times New Roman" w:hAnsi="Times New Roman"/>
          </w:rPr>
          <w:t>boleslav.kostinek@ksus.cz</w:t>
        </w:r>
      </w:hyperlink>
      <w:r>
        <w:rPr>
          <w:rFonts w:cs="Times New Roman" w:ascii="Times New Roman" w:hAnsi="Times New Roman"/>
        </w:rPr>
        <w:t xml:space="preserve"> , 724873199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ávní cestmistr :                  Sabina Papežová, </w:t>
      </w:r>
      <w:hyperlink r:id="rId8">
        <w:r>
          <w:rPr>
            <w:rStyle w:val="InternetLink"/>
            <w:rFonts w:cs="Times New Roman" w:ascii="Times New Roman" w:hAnsi="Times New Roman"/>
          </w:rPr>
          <w:t>sabina.papezova@ksus.cz</w:t>
        </w:r>
      </w:hyperlink>
      <w:r>
        <w:rPr>
          <w:rFonts w:cs="Times New Roman" w:ascii="Times New Roman" w:hAnsi="Times New Roman"/>
        </w:rPr>
        <w:t>, 60109370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pracoval:  Boleslav Kostínek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milan.jonszta@ksus.cz" TargetMode="External"/><Relationship Id="rId7" Type="http://schemas.openxmlformats.org/officeDocument/2006/relationships/hyperlink" Target="mailto:frantisek.sima@ksus.cz" TargetMode="External"/><Relationship Id="rId8" Type="http://schemas.openxmlformats.org/officeDocument/2006/relationships/hyperlink" Target="mailto:sabina.papezova@ksus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47:00Z</dcterms:created>
  <dc:creator>frantisek.sima</dc:creator>
  <dc:description/>
  <cp:keywords/>
  <dc:language>en-US</dc:language>
  <cp:lastModifiedBy>Drozenová Dagmar</cp:lastModifiedBy>
  <dcterms:modified xsi:type="dcterms:W3CDTF">2024-02-14T12:47:00Z</dcterms:modified>
  <cp:revision>2</cp:revision>
  <dc:subject/>
  <dc:title/>
</cp:coreProperties>
</file>